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04 июля 2019 г. № 2154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Аэропорт Архангельск, д. 1, строение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протоколом заседания комиссии по приватизации муниципального имущества муниципального образования "Город Архангельск" от 26.06.2019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здания, назначение - нежилое здание,   1-этажное, общая площадь 30,6 кв.м, кадастровый номер 29:16:064702:1722, адрес объекта: </w:t>
      </w:r>
      <w:r>
        <w:rPr>
          <w:bCs/>
          <w:sz w:val="26"/>
          <w:szCs w:val="26"/>
        </w:rPr>
        <w:t>Архангельская область, городской округ "Город Архангельск", г.Архангельск, Октябрьский территориальный округ, ул. Аэропорт Архангельск, д. 1, строение 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497 200,00 руб., в том числе НДС – 82866,67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17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7-04T07:15:00Z</dcterms:modified>
  <cp:revision>4</cp:revision>
  <dc:subject/>
  <dc:title>ГЛАВА МУНИЦИПАЛЬНОГО ОБРАЗОВАНИЯ</dc:title>
</cp:coreProperties>
</file>